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SARUL CATEDREI/COLECTIVULUI METODIC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-Structură recomandată</w:t>
      </w:r>
      <w:r>
        <w:rPr>
          <w:b/>
          <w:lang w:val="ro-RO"/>
        </w:rPr>
        <w:t>-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tructura anului şcola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it-IT"/>
        </w:rPr>
        <w:t xml:space="preserve">Componenţa comisiei, </w:t>
      </w:r>
      <w:r>
        <w:rPr>
          <w:lang w:val="ro-RO"/>
        </w:rPr>
        <w:t>Încadrare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ecizie responsabil comisie metodică (atribuţii)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Raport de activitate semestrial</w:t>
      </w:r>
      <w:r>
        <w:rPr/>
        <w:t xml:space="preserve">/anual </w:t>
      </w:r>
      <w:r>
        <w:rPr>
          <w:lang w:val="pt-BR"/>
        </w:rPr>
        <w:t>(Analiza SWOT şi Plan de măsuri de îmbunătăţire)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/>
        <w:t xml:space="preserve">Plan managerial realizat </w:t>
      </w:r>
      <w:r>
        <w:rPr>
          <w:lang w:val="ro-RO"/>
        </w:rPr>
        <w:t>în concordanţă cu obiectivele planului managerial al şcolii şi având aceeaşi structură pe domenii funcţional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gram de activităţi în catedră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cese verbale/note ale activităţilor desfăşurat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xemplare de instrumente de evaluare – teste unice sumative – cu analiză de progres, interpretarea rezultatelor şi indicarea modalităţilor de reglare/remediere de progres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videnţa asistenţelor (documente doveditoare)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videnţa interasistenţelor (documente doveditoar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31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ne a susţinut lecţi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ine a asistat?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i evaluati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Evidenţa elevilor capabili de performanţă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Grafic al activităţilor suplimentare cu elevii (pregătiri pentru concursuri/pregătiri pentru recuperare)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Curriculum la decizia şcolii: lista cursurilor opţionale şi programele cursurilor opţionale aviz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48:00Z</dcterms:created>
  <dc:creator>Raluca</dc:creator>
  <dc:description/>
  <dc:language>en-US</dc:language>
  <cp:lastModifiedBy>Margit</cp:lastModifiedBy>
  <dcterms:modified xsi:type="dcterms:W3CDTF">2019-10-25T07:41:35Z</dcterms:modified>
  <cp:revision>12</cp:revision>
  <dc:subject/>
  <dc:title>DOSARUL CATEDREI/COLECTIVULUI METOD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991</vt:lpwstr>
  </property>
</Properties>
</file>